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4.43</w:t>
        <w:tab/>
        <w:t>b.</w:t>
        <w:tab/>
        <w:t>Form: Viruses</w:t>
      </w:r>
    </w:p>
    <w:p>
      <w:pPr>
        <w:pStyle w:val="ZzSansSerif"/>
        <w:rPr>
          <w:vanish/>
        </w:rPr>
      </w:pPr>
      <w:r>
        <w:rPr>
          <w:vanish/>
        </w:rPr>
      </w:r>
    </w:p>
    <w:p>
      <w:pPr>
        <w:pStyle w:val="Clausehead"/>
        <w:rPr>
          <w:vanish/>
        </w:rPr>
      </w:pPr>
      <w:r>
        <w:rPr>
          <w:vanish/>
        </w:rPr>
        <w:t>24.43-1</w:t>
        <w:tab/>
        <w:t>Viruses</w:t>
      </w:r>
    </w:p>
    <w:p>
      <w:pPr>
        <w:pStyle w:val="ZzSansSerif"/>
        <w:rPr>
          <w:vanish/>
        </w:rPr>
      </w:pPr>
      <w:r>
        <w:rPr>
          <w:vanish/>
        </w:rPr>
      </w:r>
    </w:p>
    <w:p>
      <w:pPr>
        <w:pStyle w:val="Form"/>
        <w:rPr/>
      </w:pPr>
      <w:r>
        <w:rPr/>
        <w:t xml:space="preserve">6.2. </w:t>
      </w:r>
      <w:r>
        <w:rPr>
          <w:iCs/>
        </w:rPr>
        <w:t>Viruses</w:t>
      </w:r>
      <w:r>
        <w:rPr/>
        <w:t>. Licensor warrants that, to the best of its knowledge, the Licensed Software when physically delivered under this Agreement does not contain programming code or instruction(s) constructed with the ability to damage, interfere with, or otherwise adversely affect computer programs, data files, or hardware (collectively “Viruses”). Licensor also warrants that it has exercised its best efforts to ensure that Viruses have not been introduced into the Licensed Software while the Licensed Software was in its possession. Further, Licensor warrants that the Licensed Software shall not contain any disabling code that will activate on a predetermined date or that can be remotely activated by Licensor without Licensee’s prior written consent. If it is determined that such a Virus or disabling code exists, Licensor shall, at Licensee’s option, immediately replace any portion(s) of the Licensed Software or Licensed Documentation that cannot be corrected or cured within a reasonable period of time or shall immediately reestablish the affected portion(s) of the Licensed Software or Licensed Documentation to be functionally equivalent to their performance before the introduction of the Virus or disabling code. Licensor shall further ensure that all Customers promptly obtain copies of any updated materials provided under this section. If neither of the foregoing alternatives is reasonably available to Licensor, then Licensee may terminate this Agreement immediately on written notice to Licensor, and Licensor shall refund to Licensee any License Fees paid for the Licensed Software and Licensed Documentation.</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20:00Z</dcterms:created>
  <dc:creator/>
  <dc:description/>
  <cp:keywords/>
  <dc:language>en-US</dc:language>
  <cp:lastModifiedBy>weavers</cp:lastModifiedBy>
  <cp:lastPrinted>2003-05-02T11:57:00Z</cp:lastPrinted>
  <dcterms:modified xsi:type="dcterms:W3CDTF">2009-08-19T15:20:00Z</dcterms:modified>
  <cp:revision>2</cp:revision>
  <dc:subject/>
  <dc:title>||§24</dc:title>
</cp:coreProperties>
</file>